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Chapter seq chapter \r 2µ2§</w:t>
        <w:br/>
        <w:tab/>
        <w:t>Building an Object Oriented Applicationtc "seq chapter \cµ2§ Building an Object Oriented Application"§</w:t>
      </w:r>
    </w:p>
    <w:p>
      <w:pPr>
        <w:pStyle w:val="Normal"/>
        <w:bidi w:val="0"/>
        <w:jc w:val="left"/>
        <w:rPr/>
      </w:pPr>
      <w:r>
        <w:rPr/>
        <w:t>The process of building an application that contains object oriented code is very similar to that used for building non-object oriented multi-file programs. The basic mechanisms of compiling and linking the various modules are as described in the Building an Application chapter of the General Programming Manual.</w:t>
      </w:r>
    </w:p>
    <w:p>
      <w:pPr>
        <w:pStyle w:val="Normal"/>
        <w:bidi w:val="0"/>
        <w:jc w:val="left"/>
        <w:rPr/>
      </w:pPr>
      <w:r>
        <w:rPr/>
        <w:t>Perhaps the most obvious difference is that, in addition to the file(s) containing source code, an object oriented program also requires a category file, described in the Category Files chapter of the Object Oriented Programming Reference manual.</w:t>
      </w:r>
    </w:p>
    <w:p>
      <w:pPr>
        <w:pStyle w:val="Normal"/>
        <w:bidi w:val="0"/>
        <w:jc w:val="left"/>
        <w:rPr/>
      </w:pPr>
      <w:r>
        <w:rPr/>
        <w:t>The application must also supply a method function for each additional or replacement method declared in the category file. For clarity, it is generally preferable to use a separate file for the source code of the method functions of each subclass. This has the added advantage that it also tends to reduce the amount of data in the included files, particularly if the category file is separated into a number of sub-category files (see Appendix A - Category Files). It is, however, perfectly acceptable to combine the method functions of two or more subclasses in a single file, particularly if they are closely related, or if they share some common functionality.</w:t>
      </w:r>
    </w:p>
    <w:p>
      <w:pPr>
        <w:pStyle w:val="Normal"/>
        <w:bidi w:val="0"/>
        <w:jc w:val="left"/>
        <w:rPr/>
      </w:pPr>
      <w:r>
        <w:rPr/>
        <w:t>The process of generating a .img file is illustrated in the following diagram.</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The category file is translated, producing an object file and one or more .g files. The .g files are included, as required, into the .c files containing the method functions. These files are compiled, to produce object files, in the same way as for any other .c file. The .img file is formed by linking these object files and the object file that results from category translation.</w:t>
      </w:r>
    </w:p>
    <w:p>
      <w:pPr>
        <w:pStyle w:val="Normal"/>
        <w:bidi w:val="0"/>
        <w:jc w:val="left"/>
        <w:rPr/>
      </w:pPr>
      <w:r>
        <w:rPr/>
        <w:t>The processing of the category file is shown in more detail in the following diagram. The CTRAN category translator tool actually generates a .c file that contains, in source form, the data for the class descriptors of each class in the category. This file has to be compiled to produce the class descriptors in object form. Since class descriptors have to be in the code space of a process, the object file has to be further processed. This processing is performed by the OBJCONV tool, which modifies all data in the object file so that it will be loaded into the process code space when the application runs.</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The entire process, from category file to converted object file, is performed by the supplied ct.bat batch file. You only need to be aware of the underlying mechanisms because of the .c file that is generated in this process. This file has the same name as the .cat file so that, for example, the category file mycat.cat will generate the file mycat.c. You should therefore avoid creating a separate C source file ( a method source file, for example) with the same name as the application's category file, otherwise it will be overwritten during the category translation process.</w:t>
      </w:r>
    </w:p>
    <w:p>
      <w:pPr>
        <w:pStyle w:val="Normal"/>
        <w:bidi w:val="0"/>
        <w:jc w:val="left"/>
        <w:rPr/>
      </w:pPr>
      <w:r>
        <w:rPr/>
        <w:t>An object oriented application (.app file) is constructed from a .img file by adding an icon, a shell data file and a resource file, in the same way as is described in the Series 3 Programming Guide.</w:t>
      </w:r>
    </w:p>
    <w:p>
      <w:pPr>
        <w:pStyle w:val="Normal"/>
        <w:bidi w:val="0"/>
        <w:jc w:val="left"/>
        <w:rPr/>
      </w:pPr>
      <w:r>
        <w:rPr/>
        <w:t>An example applicationtc "An example application" \l 2§</w:t>
      </w:r>
    </w:p>
    <w:p>
      <w:pPr>
        <w:pStyle w:val="Normal"/>
        <w:bidi w:val="0"/>
        <w:jc w:val="left"/>
        <w:rPr/>
      </w:pPr>
      <w:r>
        <w:rPr/>
        <w:t>This example application (the source of which, on installation, is copied into a \sibosdk\oopdemo directory) prints specified directory listings to the screen. It is based on the (non-object oriented) p_prndir example mentioned in the Building an Application chapter of the General Programming Manual. It uses object oriented techniques to store the file names in a variable array object. This adds value by allowing the names to be ordered so that the list can be displayed in alphabetical order, with all directory file names appearing first.</w:t>
      </w:r>
    </w:p>
    <w:p>
      <w:pPr>
        <w:pStyle w:val="Normal"/>
        <w:bidi w:val="0"/>
        <w:jc w:val="left"/>
        <w:rPr/>
      </w:pPr>
      <w:r>
        <w:rPr/>
        <w:t>To avoid obscuring the main principles of building an object oriented application, this example makes minimal use of the object libraries built into the Series 3 and Series 3a. It does not, for example, use any of the user interface mechanisms provided by the HWIM library and is therefore not a typical example of an object oriented application. Its user interface uses the console device as used in many of the straight C examples (that is, using neither the HWIM or the HWIF libraries) given in, say, the PLIB Reference manual. The example described in the chapter An HWIM Application - Hello World makes use of the user interface objects and thus forms a better model for a real application.</w:t>
      </w:r>
    </w:p>
    <w:p>
      <w:pPr>
        <w:pStyle w:val="Normal"/>
        <w:bidi w:val="0"/>
        <w:jc w:val="left"/>
        <w:rPr/>
      </w:pPr>
      <w:r>
        <w:rPr/>
        <w:t>The example sourcetc "The example source" \l 3§</w:t>
      </w:r>
    </w:p>
    <w:p>
      <w:pPr>
        <w:pStyle w:val="Normal"/>
        <w:bidi w:val="0"/>
        <w:jc w:val="left"/>
        <w:rPr/>
      </w:pPr>
      <w:r>
        <w:rPr/>
        <w:t>The source for this application consists of three files:</w:t>
      </w:r>
    </w:p>
    <w:p>
      <w:pPr>
        <w:pStyle w:val="Normal"/>
        <w:bidi w:val="0"/>
        <w:jc w:val="left"/>
        <w:rPr/>
      </w:pPr>
      <w:r>
        <w:rPr/>
        <w:t>prndir.cat</w:t>
        <w:br/>
        <w:t>dirlist.c</w:t>
        <w:br/>
        <w:t>dirmain.c</w:t>
      </w:r>
    </w:p>
    <w:p>
      <w:pPr>
        <w:pStyle w:val="Normal"/>
        <w:bidi w:val="0"/>
        <w:jc w:val="left"/>
        <w:rPr/>
      </w:pPr>
      <w:r>
        <w:rPr/>
        <w:t>the DIRLIST object class definition</w:t>
        <w:br/>
        <w:t>the DIRLIST method functions</w:t>
        <w:br/>
        <w:t>main() and auxiliary functions</w:t>
      </w:r>
    </w:p>
    <w:p>
      <w:pPr>
        <w:pStyle w:val="Normal"/>
        <w:bidi w:val="0"/>
        <w:jc w:val="left"/>
        <w:rPr/>
      </w:pPr>
      <w:r>
        <w:rPr/>
      </w:r>
    </w:p>
    <w:p>
      <w:pPr>
        <w:pStyle w:val="Normal"/>
        <w:bidi w:val="0"/>
        <w:jc w:val="left"/>
        <w:rPr/>
      </w:pPr>
      <w:r>
        <w:rPr/>
        <w:t>The category file, prndir.cat, is as follows:</w:t>
      </w:r>
    </w:p>
    <w:p>
      <w:pPr>
        <w:pStyle w:val="Normal"/>
        <w:bidi w:val="0"/>
        <w:jc w:val="left"/>
        <w:rPr/>
      </w:pPr>
      <w:r>
        <w:rPr/>
        <w:t>IMAGE prndir</w:t>
        <w:br/>
        <w:t>EXTERNAL olib</w:t>
        <w:br/>
        <w:t>INCLUDE varray.g</w:t>
        <w:br/>
        <w:t>INCLUDE p_file.h</w:t>
        <w:br/>
        <w:br/>
        <w:t>CLASS dirlist vaxvar</w:t>
        <w:br/>
        <w:t>Directory list</w:t>
        <w:br/>
        <w:t xml:space="preserve">    {</w:t>
        <w:br/>
        <w:t xml:space="preserve">    REPLACE va_test         sort by various criteria</w:t>
        <w:br/>
        <w:t xml:space="preserve">    TYPES</w:t>
        <w:br/>
        <w:t xml:space="preserve">        {</w:t>
        <w:br/>
        <w:t xml:space="preserve">        typedef struct</w:t>
        <w:br/>
        <w:t xml:space="preserve">            {</w:t>
        <w:br/>
        <w:t xml:space="preserve">            P_INFO info;</w:t>
        <w:br/>
        <w:t xml:space="preserve">            TEXT name[P_FNAMESIZE];</w:t>
        <w:br/>
        <w:t xml:space="preserve">            } DIRLIST_ITEM;</w:t>
        <w:br/>
        <w:t xml:space="preserve">        }</w:t>
        <w:br/>
        <w:t xml:space="preserve">    }</w:t>
      </w:r>
    </w:p>
    <w:p>
      <w:pPr>
        <w:pStyle w:val="Normal"/>
        <w:bidi w:val="0"/>
        <w:jc w:val="left"/>
        <w:rPr/>
      </w:pPr>
      <w:r>
        <w:rPr/>
        <w:t>The method function file, dirlist.c, contains only one method function, the replacement for the va_test method:</w:t>
      </w:r>
    </w:p>
    <w:p>
      <w:pPr>
        <w:pStyle w:val="Normal"/>
        <w:bidi w:val="0"/>
        <w:jc w:val="left"/>
        <w:rPr/>
      </w:pPr>
      <w:r>
        <w:rPr/>
        <w:t>/*</w:t>
        <w:br/>
        <w:t>DIRLIST</w:t>
        <w:br/>
        <w:t>*/</w:t>
        <w:br/>
        <w:br/>
        <w:t>#include &lt;plib.h&gt;</w:t>
        <w:br/>
        <w:t>#include &lt;prndir.g&gt;</w:t>
        <w:br/>
        <w:br/>
        <w:t>#pragma METHOD_CALL</w:t>
        <w:br/>
        <w:br/>
        <w:t>METHOD INT dirlist_va_test(PR_DIRLIST *self,RC_VAXVAR *prec1,RC_VAXVAR *prec2)</w:t>
        <w:br/>
        <w:t>/*</w:t>
        <w:br/>
        <w:t>Firstly perform a 2 way test on file or dir name records.</w:t>
        <w:br/>
        <w:t>Order dir names before file names.</w:t>
        <w:br/>
        <w:t>Otherwise order names alphabetically.</w:t>
        <w:br/>
        <w:t>Return 0 if equal, &lt;0 if *prec1 is before *prec2, &gt;0 if after.</w:t>
        <w:br/>
        <w:t>*/</w:t>
        <w:br/>
        <w:t xml:space="preserve">    {</w:t>
        <w:br/>
        <w:t xml:space="preserve">    FAST DIRLIST_ITEM *p1,*p2;</w:t>
        <w:br/>
        <w:t xml:space="preserve">    FAST INT ret;</w:t>
        <w:br/>
        <w:br/>
        <w:t xml:space="preserve">    ret=0;</w:t>
        <w:br/>
        <w:t xml:space="preserve">    p1=(DIRLIST_ITEM *)prec1-&gt;buf;</w:t>
        <w:br/>
        <w:t xml:space="preserve">    p2=(DIRLIST_ITEM *)prec2-&gt;buf;</w:t>
        <w:br/>
        <w:t xml:space="preserve">    if ((p1-&gt;info.status&amp;P_FADIR)^(p2-&gt;info.status&amp;P_FADIR))</w:t>
        <w:br/>
        <w:t xml:space="preserve">        ret=(p1-&gt;info.status&amp;P_FADIR)?-1:+1;</w:t>
        <w:br/>
        <w:t xml:space="preserve">    else /* both records either dir or file names */</w:t>
        <w:br/>
        <w:t xml:space="preserve">        ret=p_scmp(&amp;p1-&gt;name[0],&amp;p2-&gt;name[0]);</w:t>
        <w:br/>
        <w:t xml:space="preserve">    if (self-&gt;varoot.key.desc)</w:t>
        <w:br/>
        <w:t xml:space="preserve">        ret=(-ret); /* reverse result if required */</w:t>
        <w:br/>
        <w:t xml:space="preserve">    return(ret);</w:t>
        <w:br/>
        <w:t xml:space="preserve">    }</w:t>
      </w:r>
    </w:p>
    <w:p>
      <w:pPr>
        <w:pStyle w:val="Normal"/>
        <w:bidi w:val="0"/>
        <w:jc w:val="left"/>
        <w:rPr/>
      </w:pPr>
      <w:r>
        <w:rPr/>
        <w:t>The file dirmain.c, listed below, uses the console device for obtaining keyboard input and displaying its output. Provided a valid directory name is typed in, the code builds, in an instance of the DIRLIST variable array class, a corresponding directory listing. The file names are stored and displayed in alphabetical order. Press Enter at the input prompt to exit the program.</w:t>
      </w:r>
    </w:p>
    <w:p>
      <w:pPr>
        <w:pStyle w:val="Normal"/>
        <w:bidi w:val="0"/>
        <w:jc w:val="left"/>
        <w:rPr/>
      </w:pPr>
      <w:r>
        <w:rPr/>
        <w:t>/*</w:t>
        <w:br/>
        <w:t>DIRMAIN</w:t>
        <w:br/>
        <w:t>*/</w:t>
        <w:br/>
        <w:t>#include &lt;plib.h&gt;</w:t>
        <w:br/>
        <w:t>#include &lt;prndir.g&gt;</w:t>
        <w:br/>
        <w:br/>
        <w:t>LOCAL_D VOID *dcb=NULL;</w:t>
        <w:br/>
        <w:t>LOCAL_D VOID *hand;</w:t>
        <w:br/>
        <w:br/>
        <w:t>LOCAL_C VOID error(TEXT *msg, INT errno)</w:t>
        <w:br/>
        <w:t xml:space="preserve">    {</w:t>
        <w:br/>
        <w:t xml:space="preserve">    TEXT bb[E_MAX_ERROR_TEXT_SIZE];</w:t>
        <w:br/>
        <w:br/>
        <w:t xml:space="preserve">    p_close(dcb);</w:t>
        <w:br/>
        <w:t xml:space="preserve">    dcb=NULL;</w:t>
        <w:br/>
        <w:t xml:space="preserve">    p_errs(&amp;bb[0],errno);</w:t>
        <w:br/>
        <w:t xml:space="preserve">    p_printf("%s: %s",msg,&amp;bb[0]);</w:t>
        <w:br/>
        <w:t xml:space="preserve">    }</w:t>
      </w:r>
    </w:p>
    <w:p>
      <w:pPr>
        <w:pStyle w:val="Normal"/>
        <w:bidi w:val="0"/>
        <w:jc w:val="left"/>
        <w:rPr/>
      </w:pPr>
      <w:r>
        <w:rPr/>
        <w:t>LOCAL_C VOID panic(TEXT *msg, INT errno)</w:t>
        <w:br/>
        <w:t xml:space="preserve">    {</w:t>
        <w:br/>
        <w:t xml:space="preserve">    error(msg,errno);</w:t>
        <w:br/>
        <w:t xml:space="preserve">    p_leave(0);</w:t>
        <w:br/>
        <w:t xml:space="preserve">    }</w:t>
      </w:r>
    </w:p>
    <w:p>
      <w:pPr>
        <w:pStyle w:val="Normal"/>
        <w:bidi w:val="0"/>
        <w:jc w:val="left"/>
        <w:rPr/>
      </w:pPr>
      <w:r>
        <w:rPr/>
        <w:t>LOCAL_C VOID PrintDirLine(TEXT *name, P_INFO *pinfo)</w:t>
        <w:br/>
        <w:t xml:space="preserve">    {</w:t>
        <w:br/>
        <w:t xml:space="preserve">    P_DAYSEC ds;</w:t>
        <w:br/>
        <w:t xml:space="preserve">    P_DATE dt;</w:t>
        <w:br/>
        <w:t xml:space="preserve">    TEXT *p,b[40];</w:t>
        <w:br/>
        <w:br/>
        <w:t xml:space="preserve">    p=&amp;b[0];</w:t>
        <w:br/>
        <w:t xml:space="preserve">    if (pinfo-&gt;status&amp;P_FAVOLUME)</w:t>
        <w:br/>
        <w:t xml:space="preserve">        p=p_scpy(p,"Vol,");</w:t>
        <w:br/>
        <w:t xml:space="preserve">    if (pinfo-&gt;status&amp;P_FADIR)</w:t>
        <w:br/>
        <w:t xml:space="preserve">        p=p_scpy(p,"Dir,");</w:t>
        <w:br/>
        <w:t xml:space="preserve">    if (pinfo-&gt;status&amp;P_FAMOD)</w:t>
        <w:br/>
        <w:t xml:space="preserve">        p=p_scpy(p,"Mod,");</w:t>
        <w:br/>
        <w:t xml:space="preserve">    if (!(pinfo-&gt;status&amp;P_FAWRITE))</w:t>
        <w:br/>
        <w:t xml:space="preserve">        p=p_scpy(p,"Read,");</w:t>
        <w:br/>
        <w:t xml:space="preserve">    if (pinfo-&gt;status&amp;P_FASYSTEM)</w:t>
        <w:br/>
        <w:t xml:space="preserve">        p=p_scpy(p,"Sys,");</w:t>
        <w:br/>
        <w:t xml:space="preserve">    if (pinfo-&gt;status&amp;P_FAHIDDEN)</w:t>
        <w:br/>
        <w:t xml:space="preserve">        p=p_scpy(p,"Hid,");</w:t>
        <w:br/>
        <w:t xml:space="preserve">    if (*(p-1)==',')</w:t>
        <w:br/>
        <w:t xml:space="preserve">        *--p=0;</w:t>
        <w:br/>
        <w:t xml:space="preserve">    p_sttods(&amp;pinfo-&gt;modst,&amp;ds);</w:t>
        <w:br/>
        <w:t xml:space="preserve">    p_dstodt(&amp;ds,&amp;dt);</w:t>
        <w:br/>
        <w:t xml:space="preserve">    p_printf("%- 12s %7lu %02u-%02u-%02u %02u:%02u %s",</w:t>
        <w:br/>
        <w:t xml:space="preserve">            name,pinfo-&gt;size,dt.day+1,dt.month+1,dt.year,dt.hour,dt.minute,&amp;b[0]);</w:t>
        <w:br/>
        <w:t xml:space="preserve">    }</w:t>
      </w:r>
    </w:p>
    <w:p>
      <w:pPr>
        <w:pStyle w:val="Normal"/>
        <w:bidi w:val="0"/>
        <w:jc w:val="left"/>
        <w:rPr/>
      </w:pPr>
      <w:r>
        <w:rPr/>
        <w:t>LOCAL_C VOID MakeDirList(TEXT *dir)</w:t>
        <w:br/>
        <w:t xml:space="preserve">    {</w:t>
        <w:br/>
        <w:t xml:space="preserve">    INT ret;</w:t>
        <w:br/>
        <w:t xml:space="preserve">    DIRLIST_ITEM d;</w:t>
        <w:br/>
        <w:t xml:space="preserve">    RC_VAXVAR rec;</w:t>
        <w:br/>
        <w:br/>
        <w:t xml:space="preserve">    p_send2(hand,O_VA_RESET);</w:t>
        <w:br/>
        <w:t xml:space="preserve">    if ((ret=p_open(&amp;dcb,dir,P_FDIR))!=0)</w:t>
        <w:br/>
        <w:t xml:space="preserve">        panic("Failed to open directory file",ret);</w:t>
        <w:br/>
        <w:t xml:space="preserve">    while (!(ret=p_iow(dcb,P_FREAD,&amp;d.name[0],&amp;d.info)))</w:t>
        <w:br/>
        <w:t xml:space="preserve">        {</w:t>
        <w:br/>
        <w:t xml:space="preserve">        rec.buf=(UBYTE *)&amp;d;</w:t>
        <w:br/>
        <w:t xml:space="preserve">        rec.len=sizeof(d.info)+p_slen(&amp;d.name[0])+1;</w:t>
        <w:br/>
        <w:t xml:space="preserve">        p_send4(hand,O_VA_INSERTISQ,&amp;rec,&amp;i);</w:t>
        <w:br/>
        <w:t xml:space="preserve">        }</w:t>
        <w:br/>
        <w:t xml:space="preserve">    p_close(dcb);</w:t>
        <w:br/>
        <w:t xml:space="preserve">    dcb=NULL;</w:t>
        <w:br/>
        <w:t xml:space="preserve">    if (ret!=E_FILE_EOF)</w:t>
        <w:br/>
        <w:t xml:space="preserve">        panic("Failed to read directory",ret);</w:t>
        <w:br/>
        <w:t xml:space="preserve">    }</w:t>
      </w:r>
    </w:p>
    <w:p>
      <w:pPr>
        <w:pStyle w:val="Normal"/>
        <w:bidi w:val="0"/>
        <w:jc w:val="left"/>
        <w:rPr/>
      </w:pPr>
      <w:r>
        <w:rPr/>
        <w:t>GLDEF_C INT CDECL DoDirLists(VOID)</w:t>
        <w:br/>
        <w:t xml:space="preserve">    {</w:t>
        <w:br/>
        <w:t xml:space="preserve">    UWORD i,count;</w:t>
        <w:br/>
        <w:t xml:space="preserve">    DIRLIST_ITEM *pd;</w:t>
        <w:br/>
        <w:t xml:space="preserve">    TEXT name[P_FNAMESIZE];</w:t>
        <w:br/>
        <w:br/>
        <w:t xml:space="preserve">    hand=f_newsend(CAT_PRNDIR_PRNDIR,C_DIRLIST,O_VA_INIT,16);</w:t>
        <w:br/>
        <w:t xml:space="preserve">    while (p_getl("&gt;",&amp;name[0],P_FNAMESIZE))</w:t>
        <w:br/>
        <w:t xml:space="preserve">        {</w:t>
        <w:br/>
        <w:t xml:space="preserve">        MakeDirList(&amp;name[0]);</w:t>
        <w:br/>
        <w:t xml:space="preserve">        if (!(count=p_send2(hand,O_VA_COUNT)))</w:t>
        <w:br/>
        <w:t xml:space="preserve">            p_printf("No files found");</w:t>
        <w:br/>
        <w:t xml:space="preserve">        else</w:t>
        <w:br/>
        <w:t xml:space="preserve">            {</w:t>
        <w:br/>
        <w:t xml:space="preserve">            for (i=0;i&lt;count;i++)</w:t>
        <w:br/>
        <w:t xml:space="preserve">                {</w:t>
        <w:br/>
        <w:t xml:space="preserve">                pd=(DIRLIST_ITEM *)p_send3(hand,O_VA_PBUF,i);</w:t>
        <w:br/>
        <w:t xml:space="preserve">                PrintDirLine(&amp;pd-&gt;name[0],&amp;pd-&gt;info);</w:t>
        <w:br/>
        <w:t xml:space="preserve">                }</w:t>
        <w:br/>
        <w:t xml:space="preserve">            }</w:t>
        <w:br/>
        <w:t xml:space="preserve">        }</w:t>
        <w:br/>
        <w:t xml:space="preserve">    p_send2(hand,O_DESTROY);</w:t>
        <w:br/>
        <w:t xml:space="preserve">    return(0);</w:t>
        <w:br/>
        <w:t xml:space="preserve">    }</w:t>
      </w:r>
    </w:p>
    <w:p>
      <w:pPr>
        <w:pStyle w:val="Normal"/>
        <w:bidi w:val="0"/>
        <w:jc w:val="left"/>
        <w:rPr/>
      </w:pPr>
      <w:r>
        <w:rPr/>
        <w:t>GLDEF_C INT main(VOID)</w:t>
        <w:br/>
        <w:t xml:space="preserve">    {</w:t>
        <w:br/>
        <w:t xml:space="preserve">    INT err;</w:t>
        <w:br/>
        <w:br/>
        <w:t xml:space="preserve">    p_linklib(0); /* Link to OLIB */</w:t>
        <w:br/>
        <w:t xml:space="preserve">    if ((err=p_enter((VOID *)DoDirLists))!=0)</w:t>
        <w:br/>
        <w:t xml:space="preserve">        error("Called p_leave",err);</w:t>
        <w:br/>
        <w:t xml:space="preserve">    return(0);</w:t>
        <w:br/>
        <w:t xml:space="preserve">    }</w:t>
      </w:r>
    </w:p>
    <w:p>
      <w:pPr>
        <w:pStyle w:val="Normal"/>
        <w:bidi w:val="0"/>
        <w:jc w:val="left"/>
        <w:rPr/>
      </w:pPr>
      <w:r>
        <w:rPr/>
        <w:t>Note that a standard console application is not suitable for running on an EPOC emulator. See the code in the Using the example DYL secton of the Building a Dynamic Library chapter for how to adapt console code so that it is suitable to run on an emulator.</w:t>
      </w:r>
    </w:p>
    <w:p>
      <w:pPr>
        <w:pStyle w:val="Normal"/>
        <w:bidi w:val="0"/>
        <w:jc w:val="left"/>
        <w:rPr/>
      </w:pPr>
      <w:r>
        <w:rPr/>
        <w:t>Building the example applicationtc "Building the example application" \l 3§</w:t>
      </w:r>
    </w:p>
    <w:p>
      <w:pPr>
        <w:pStyle w:val="Normal"/>
        <w:bidi w:val="0"/>
        <w:jc w:val="left"/>
        <w:rPr/>
      </w:pPr>
      <w:r>
        <w:rPr/>
        <w:t>In order to illustrate the various stages in building an object oriented application, the description of the building of the example application makes use of a number of separate batch files. An alternative would be to make more use of the TopSpeed development environment and this approach is used in the building of the Hello World example, described in the chapter An HWIM Application - Hello World.</w:t>
      </w:r>
    </w:p>
    <w:p>
      <w:pPr>
        <w:pStyle w:val="Normal"/>
        <w:bidi w:val="0"/>
        <w:jc w:val="left"/>
        <w:rPr/>
      </w:pPr>
      <w:r>
        <w:rPr/>
        <w:t>The first step in building the application is to translate the category file, prndir.cat, using the tool ctran.exe. This generates a number of files, including a prndir.g include file and a prndir.c C language source file. The generated .c file must be compiled and the resulting .obj file must be converted so that its class descriptor data is located in the code segment, using ecobj.exe. The entire process is conveniently performed by means of the supplied batch file, ct.bat (in \sibosdk\sys) whose content is:</w:t>
      </w:r>
    </w:p>
    <w:p>
      <w:pPr>
        <w:pStyle w:val="Normal"/>
        <w:bidi w:val="0"/>
        <w:jc w:val="left"/>
        <w:rPr/>
      </w:pPr>
      <w:r>
        <w:rPr/>
        <w:t>@echo off</w:t>
        <w:br/>
        <w:t>ctran %1 -e..\include -x..\include -g..\include -c -l -s -v</w:t>
        <w:br/>
        <w:t>if errorlevel 1 goto end</w:t>
        <w:br/>
        <w:t>call cc %1</w:t>
        <w:br/>
        <w:t>ecobj %1</w:t>
        <w:br/>
        <w:t>:end</w:t>
      </w:r>
    </w:p>
    <w:p>
      <w:pPr>
        <w:pStyle w:val="Normal"/>
        <w:bidi w:val="0"/>
        <w:jc w:val="left"/>
        <w:rPr/>
      </w:pPr>
      <w:r>
        <w:rPr/>
        <w:t>The meaning of the various flags that can be passed to ctran.exe are explained in the Category Translation chapter of the Object Oriented Programming Reference manual.</w:t>
      </w:r>
    </w:p>
    <w:p>
      <w:pPr>
        <w:pStyle w:val="Normal"/>
        <w:bidi w:val="0"/>
        <w:jc w:val="left"/>
        <w:rPr/>
      </w:pPr>
      <w:r>
        <w:rPr/>
        <w:t xml:space="preserve">Note that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